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4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让主居首位》—— 献上自己，当作活祭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一、基督是主，祂理应在凡事上居首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基督本来就是万有的中心与元首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因为万有都是靠祂造的，无论是天上的，地上的；能看见的，不能看见的… 一概都是借着祂造的，又是为祂造的。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 xml:space="preserve">祂在万有之先；万有也靠祂而立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6 - 17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祂是各样执政掌权者的元首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2:10b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然而我们只有一位神，就是父 — 万物都本于祂；我们也归于祂 — 并有一位主，就是耶稣基督 — 万物都是借着祂有的；我们也是借着祂有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8:6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基督因从死里复活、完全得胜，成为万有之首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[</w:t>
      </w:r>
      <w:r>
        <w:rPr>
          <w:sz w:val="30"/>
          <w:szCs w:val="30"/>
        </w:rPr>
        <w:t>神</w:t>
      </w:r>
      <w:r>
        <w:rPr>
          <w:sz w:val="30"/>
          <w:szCs w:val="30"/>
        </w:rPr>
        <w:t xml:space="preserve">]… </w:t>
      </w:r>
      <w:r>
        <w:rPr>
          <w:sz w:val="30"/>
          <w:szCs w:val="30"/>
        </w:rPr>
        <w:t>使祂从死里复活，叫祂在天上坐在自己的右边，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远超过一切执政的、掌权的、有能的、主治的，和一切有名的；不但是今世的，连来世的也都超过了。</w:t>
      </w:r>
      <w:r>
        <w:rPr>
          <w:sz w:val="30"/>
          <w:szCs w:val="30"/>
        </w:rPr>
        <w:t xml:space="preserve">22 </w:t>
      </w:r>
      <w:r>
        <w:rPr>
          <w:sz w:val="30"/>
          <w:szCs w:val="30"/>
        </w:rPr>
        <w:t>又将万有服在祂的脚下，使祂为教会作万有之首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0b - 22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祂也是教会全体之首。祂是元始，是从死里首先复生的，使祂可以在凡事上居首位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8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父神立耶稣为主、为基督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这位耶稣，神已经立祂为主，为基督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2:36)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30 </w:t>
      </w:r>
      <w:r>
        <w:rPr>
          <w:sz w:val="30"/>
          <w:szCs w:val="30"/>
        </w:rPr>
        <w:t>你们挂在木头上杀害的耶稣… 神已经叫祂复活。</w:t>
      </w:r>
      <w:r>
        <w:rPr>
          <w:sz w:val="30"/>
          <w:szCs w:val="30"/>
        </w:rPr>
        <w:t xml:space="preserve">31 </w:t>
      </w:r>
      <w:r>
        <w:rPr>
          <w:sz w:val="30"/>
          <w:szCs w:val="30"/>
        </w:rPr>
        <w:t>神且用右手将祂高举，叫祂作君王，作救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5:30 - 31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9.. </w:t>
      </w:r>
      <w:r>
        <w:rPr>
          <w:sz w:val="30"/>
          <w:szCs w:val="30"/>
        </w:rPr>
        <w:t>神将祂升为至高，又赐给祂那超乎万名之上的名，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叫一切在天上的、地上的，和地底下的，因耶稣的名无不屈膝，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无不口称「耶稣基督为主」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9 - 11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基督自己赢得神儿女的爱戴与顺服，甘心尊祂为主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原来基督的爱激励我们… 一人既替众人死，众人就都死了；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并且祂替众人死，是叫那些活着的人不再为自己活，乃为替他们死而复活的主活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14 - 15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无论作什么、都要从心里作、像是给主作的、不是给人作的。因你们知道从主那里、必得着基业为赏赐。你们所事奉的乃是主基督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23 - 24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“让主居首位” 的挑战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仇敌的反对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你因敌人的缘故，从婴孩和吃奶的口中，建立了能力，使仇敌和报仇的闭口无言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8:2)</w:t>
      </w:r>
      <w:r>
        <w:rPr>
          <w:sz w:val="30"/>
          <w:szCs w:val="30"/>
        </w:rPr>
        <w:t>；… 魔鬼知道自己的时候不多，就气忿忿地下到你们那里去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2:12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第七位天使吹号，天上就有大声音说：世上的国成了我主和主基督的国；祂要作王，直到永永远远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1:15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己” 的高抬</w:t>
      </w:r>
      <w:r>
        <w:rPr>
          <w:sz w:val="30"/>
          <w:szCs w:val="30"/>
        </w:rPr>
        <w:t>：尤其后现代主义的思维与生活方式的强化</w:t>
      </w:r>
      <w:r>
        <w:rPr>
          <w:sz w:val="30"/>
          <w:szCs w:val="30"/>
        </w:rPr>
        <w:br/>
        <w:t xml:space="preserve">2 </w:t>
      </w:r>
      <w:r>
        <w:rPr>
          <w:sz w:val="30"/>
          <w:szCs w:val="30"/>
        </w:rPr>
        <w:t>那时，你们在其中行事为人，随从今世的风俗，顺服空中掌权者的首领，就是现今在悖逆之子心中运行的邪灵。</w:t>
      </w:r>
      <w:r>
        <w:rPr>
          <w:sz w:val="30"/>
          <w:szCs w:val="30"/>
        </w:rPr>
        <w:t xml:space="preserve">3 … </w:t>
      </w:r>
      <w:r>
        <w:rPr>
          <w:sz w:val="30"/>
          <w:szCs w:val="30"/>
        </w:rPr>
        <w:t>放纵肉体的私欲，随着肉体和心中所喜好的去行，本为可怒之子，和别人一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2 - 3)</w:t>
        <w:br/>
      </w:r>
      <w:r>
        <w:rPr>
          <w:sz w:val="30"/>
          <w:szCs w:val="30"/>
        </w:rPr>
        <w:t>耶稣</w:t>
      </w:r>
      <w:r>
        <w:rPr>
          <w:sz w:val="30"/>
          <w:szCs w:val="30"/>
        </w:rPr>
        <w:t xml:space="preserve">... </w:t>
      </w:r>
      <w:r>
        <w:rPr>
          <w:sz w:val="30"/>
          <w:szCs w:val="30"/>
        </w:rPr>
        <w:t xml:space="preserve">说：“若有人要跟从我，就当舍己，天天背起他的十字架来跟从我”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9:23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世界的诱惑</w:t>
      </w:r>
      <w:r>
        <w:rPr>
          <w:sz w:val="30"/>
          <w:szCs w:val="30"/>
        </w:rPr>
        <w:t>：使人不易单纯、专一的事奉主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一个人不能事奉两个主；不是恶这个、爱那个，就是重这个、轻那个。你们不能又事奉神，又事奉玛门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6:24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岂不知你们献上自己作奴仆，顺从谁，就作谁的奴仆吗？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6:16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凡在军中当兵的，不将世务缠身，好叫那招他当兵的人喜悦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>2:4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“让主居首位” 的实行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甘心献上自己，当作活祭</w:t>
      </w:r>
      <w:r>
        <w:rPr>
          <w:sz w:val="30"/>
          <w:szCs w:val="30"/>
        </w:rPr>
        <w:t>：属灵前辈提醒我们：“一个人若没有过奉献关，他属灵的生活与道路根本就都还没有开始…” 没有过奉献关，“让主居首位” 只是个口号和理想而已。奉献的真谛就是：“主为我死，我为主活”！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所以，弟兄们，我以神的慈悲劝你们，将身体献上，当作活祭，是圣洁的，是神所喜悦的；你们如此事奉乃是理所当然的。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 xml:space="preserve">不要效法这个世界，只要心意更新而变化，叫你们察验何为神的善良、纯全、可喜悦的旨意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2:1 - 2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们若活着，是为主而活；若死了，是为主而死。所以，我们或活或死总是主的人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4:8)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.. </w:t>
      </w:r>
      <w:r>
        <w:rPr>
          <w:sz w:val="30"/>
          <w:szCs w:val="30"/>
        </w:rPr>
        <w:t>不再为自己活，乃为替他们死而复活的主活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15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认真体验是否 “让主居首位” 之截然不同的结果</w:t>
      </w:r>
      <w:r>
        <w:rPr>
          <w:sz w:val="30"/>
          <w:szCs w:val="30"/>
        </w:rPr>
        <w:t>：让主居首位绝对需要付代价，但不肯让主居首位的代价更大。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以别神代替耶和华的，他们的愁苦必加增…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我将耶和华常摆在我面前… 我便不致摇动。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因此，我的心欢喜，我的灵快乐；我的肉身也要安然居住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16:4, 8 - 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的百姓做了两件恶事，就是离弃我这活水的泉源，为自己凿出池子，是破裂不能存水的池子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耶 </w:t>
      </w:r>
      <w:r>
        <w:rPr>
          <w:sz w:val="30"/>
          <w:szCs w:val="30"/>
        </w:rPr>
        <w:t>2:13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在 “凡事上” 带着爱主、讨主喜悦的心，降服于祂的主权</w:t>
      </w:r>
      <w:r>
        <w:rPr>
          <w:sz w:val="30"/>
          <w:szCs w:val="30"/>
        </w:rPr>
        <w:t xml:space="preserve">：包括在我们个人、家庭与教会的生活上，一切的人际关系上、人生的抉择上、资源的运用上 </w:t>
      </w:r>
      <w:r>
        <w:rPr>
          <w:sz w:val="30"/>
          <w:szCs w:val="30"/>
        </w:rPr>
        <w:t>(</w:t>
      </w:r>
      <w:r>
        <w:rPr>
          <w:sz w:val="30"/>
          <w:szCs w:val="30"/>
        </w:rPr>
        <w:t>时间、金钱、机会、恩赐</w:t>
      </w:r>
      <w:r>
        <w:rPr>
          <w:sz w:val="30"/>
          <w:szCs w:val="30"/>
        </w:rPr>
        <w:t>)</w:t>
      </w:r>
      <w:r>
        <w:rPr>
          <w:sz w:val="30"/>
          <w:szCs w:val="30"/>
        </w:rPr>
        <w:t>、孩子的教养上… 都学习让主居首位。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祂是元始，是从死里首先复生的，使祂可以在凡事上居首位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8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9 … </w:t>
      </w:r>
      <w:r>
        <w:rPr>
          <w:sz w:val="30"/>
          <w:szCs w:val="30"/>
        </w:rPr>
        <w:t>无论是住在身内，离开身外，我们立了志向，要得主的喜悦。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因为我们众人必要在基督台前显明出来，叫各人按着本身所行的，或善或恶受报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9 - 10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好叫你们行事为人对得起主，凡事蒙祂喜悦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0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见证尊主为大所带来的特别祝福与影响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马利亚的尊主为大，成为引进基督的重要关键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初期教会同心尊主为大，使得福音得以快速广传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无论是旧约或历代教会的复兴历史，都与神先得着一班信而顺服的器皿有关</w:t>
      </w:r>
    </w:p>
    <w:p>
      <w:pPr>
        <w:pStyle w:val="Normal"/>
        <w:numPr>
          <w:ilvl w:val="1"/>
          <w:numId w:val="3"/>
        </w:numPr>
        <w:spacing w:before="0" w:after="160"/>
        <w:rPr/>
      </w:pPr>
      <w:r>
        <w:rPr>
          <w:sz w:val="30"/>
          <w:szCs w:val="30"/>
        </w:rPr>
        <w:t>今日的你我</w:t>
      </w:r>
      <w:r>
        <w:rPr>
          <w:rFonts w:ascii="Cambria Math" w:hAnsi="Cambria Math" w:cs="Cambria Math"/>
          <w:sz w:val="30"/>
          <w:szCs w:val="30"/>
        </w:rPr>
        <w:t>⋯⋯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8:00Z</dcterms:created>
  <dc:creator/>
  <dc:description/>
  <cp:keywords/>
  <dc:language>en-US</dc:language>
  <cp:lastModifiedBy>Ray Guo</cp:lastModifiedBy>
  <dcterms:modified xsi:type="dcterms:W3CDTF">2025-03-26T17:51:00Z</dcterms:modified>
  <cp:revision>3</cp:revision>
  <dc:subject/>
  <dc:title/>
</cp:coreProperties>
</file>