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3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  <w:t>“</w:t>
      </w:r>
      <w:r>
        <w:rPr>
          <w:b/>
          <w:bCs/>
          <w:sz w:val="30"/>
          <w:szCs w:val="30"/>
        </w:rPr>
        <w:t>基督的彰显”—— 活出基督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新造的生命：基督的内住→成形→替代→彰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因着基督的内住，祂成为我们的生命；因着这个新生命不断地长大、成形、成熟，我们在生活、事奉以及各种人生经历中，必然会更多、更自然地流露基督，彰显出祂荣美的生命，成为耶稣基督道成肉身的见证人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一、借着在基督里的新造，神要恢复起初造人的心意与关系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我们的主，我们的神，你是配得荣耀、尊贵、权柄的；因为你创造了万物，并且万物是因你的旨意被创造而有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4:11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万有都是本于祂，倚靠祂，归于祂。愿荣耀归给祂，直到永远。阿们！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1:36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凡称为我名下的人，是我为自己的荣耀创造的，是我所做成，所造作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43:7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兴起，发光！因为你的光已经来到！耶和华的荣耀发现照耀你。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看哪，黑暗遮盖大地，幽暗遮盖万民，耶和华却要显现照耀你；祂的荣耀要现在你身上。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 xml:space="preserve">万国要来就你的光；君王要来就你发现的光辉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60:1 - 3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若有人在基督里，他就是新造的人，旧事已过，都变成新的了。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一切都是出于神；祂借着基督使我们与祂和好，又将劝人与祂和好的职分赐给我们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17 - 18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二、在新造里活出基督，使我们荣耀神，并有份于神的荣耀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大哉，敬虔的奥秘，无人不以为然！就是神在肉身显现，被圣灵称义，被天使看见，被传于外邦，被世人信服，被接在荣耀里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前 </w:t>
      </w:r>
      <w:r>
        <w:rPr>
          <w:sz w:val="30"/>
          <w:szCs w:val="30"/>
        </w:rPr>
        <w:t>3:16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现在活着的不再是我，乃是基督在我里面活着；并且我如今在肉身活着，是因信神的儿子而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2:20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但愿祂在教会中，并在基督耶稣里，得着荣耀，直到世世代代，永永远远。阿们！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21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我们也在祂里面得了基业…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叫祂的荣耀从我们这首先在基督里有盼望的人可以得着称赞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11 - 12)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28 </w:t>
      </w:r>
      <w:r>
        <w:rPr>
          <w:sz w:val="30"/>
          <w:szCs w:val="30"/>
        </w:rPr>
        <w:t>我们晓得万事都互相效力，叫爱神的人得益处…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>因为祂预先所知道的人，就预先定下效法祂儿子的模样，使祂儿子在许多弟兄中作长子。</w:t>
      </w:r>
      <w:r>
        <w:rPr>
          <w:sz w:val="30"/>
          <w:szCs w:val="30"/>
        </w:rPr>
        <w:t xml:space="preserve">30 </w:t>
      </w:r>
      <w:r>
        <w:rPr>
          <w:sz w:val="30"/>
          <w:szCs w:val="30"/>
        </w:rPr>
        <w:t>预先所定下的人又召他们来；所召来的人，又称他们为义；所称为义的人又叫他们得荣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8 - 30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们的使命是：“无论个人、家庭或是教会，盼望都成为耶稣基督道成肉身的见证人”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换句话说，在任何的处境中，总叫基督照常显大，活出基督的荣美，使荣耀归给神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0… </w:t>
      </w:r>
      <w:r>
        <w:rPr>
          <w:sz w:val="30"/>
          <w:szCs w:val="30"/>
        </w:rPr>
        <w:t>无论是生是死，总叫基督在我身上照常显大，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因我活着就是基督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1:20 - 21a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感谢神！常率领我们在基督里夸胜，并借着我们在各处显扬那因认识基督而有的香气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2:14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在实际生活中彰显基督，荣神益人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) </w:t>
      </w:r>
      <w:r>
        <w:rPr>
          <w:b/>
          <w:bCs/>
          <w:sz w:val="30"/>
          <w:szCs w:val="30"/>
        </w:rPr>
        <w:t>接受基督的替代是活出基督的关键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基督是我们的生命，十架是我们的道路”。只有借着十架，在圣灵里经历与主同死、同复活，我们才可能真正活着 “不再是我，乃是基督”！因着主爱的激励，我们不仅愿意 “活着为耶稣”，更希望因着基督的替代，使我们能 “活着是基督”！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我们若在祂死的形状上与祂联合，也要在祂复活的形状上与祂联合…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我们若是与基督同死，就信必与祂同活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6:5, 8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我们若与基督同死，也必与祂同活；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>2:11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身上常带着耶稣的死，使耶稣的生也显明在我们身上。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因为我们这活着的人是常为耶稣被交于死地，使耶稣的生在我们这必死的身上显明出来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4:10 - 11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) </w:t>
      </w:r>
      <w:r>
        <w:rPr>
          <w:b/>
          <w:bCs/>
          <w:sz w:val="30"/>
          <w:szCs w:val="30"/>
        </w:rPr>
        <w:t>抓住活出基督的机会，效法活出基督的榜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基督徒的生活和一生不同的遭遇都提供了我们可以 “经历基督”“得着基督” 并且 “活出基督” 来荣神益人的机会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31… </w:t>
      </w:r>
      <w:r>
        <w:rPr>
          <w:sz w:val="30"/>
          <w:szCs w:val="30"/>
        </w:rPr>
        <w:t>你们或吃或喝，无论做什么，都要为荣耀神而行…</w:t>
      </w:r>
      <w:r>
        <w:rPr>
          <w:sz w:val="30"/>
          <w:szCs w:val="30"/>
        </w:rPr>
        <w:t xml:space="preserve">33 </w:t>
      </w:r>
      <w:r>
        <w:rPr>
          <w:sz w:val="30"/>
          <w:szCs w:val="30"/>
        </w:rPr>
        <w:t>就好像我凡事都叫众人喜欢，不求自己的益处，只求众人的益处，叫他们得救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0:31 - 33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你们显在这世代中，好像明光照耀，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将生命的道表明出来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15b - 16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我心里柔和谦卑，你们当负我的轭，学我的样式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1:29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你们该效法我，像我效法基督一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1:1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你们在我身上所学习的，所领受的，所听见的，所看见的，这些事你们都要去行，赐平安的神就必与你们同在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4:9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) </w:t>
      </w:r>
      <w:r>
        <w:rPr>
          <w:b/>
          <w:bCs/>
          <w:sz w:val="30"/>
          <w:szCs w:val="30"/>
        </w:rPr>
        <w:t>见证活出基督对他人的影响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我们既有这许多的见证人，如同云彩围着我们，就当放下各样的重担，脱去容易缠累我们的罪，存心忍耐，奔那摆在我们前头的路程，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仰望为我们信心创始成终的耶稣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2:1 - 2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这样看来，死是在我们身上发动，生却在你们身上发动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4:12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感谢神！常率领我们在基督里夸胜，并借着我们在各处显扬那因认识基督而有的香气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因为我们在神面前，无论在得救的人身上或灭亡的人身上，都有基督馨香之气。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在这等人，就作了死的香气叫他死；在那等人，就作了活的香气叫他活。这事谁能当得起呢？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2:14 - 16)</w:t>
      </w:r>
    </w:p>
    <w:p>
      <w:pPr>
        <w:pStyle w:val="Normal"/>
        <w:numPr>
          <w:ilvl w:val="0"/>
          <w:numId w:val="4"/>
        </w:numPr>
        <w:spacing w:before="0" w:after="160"/>
        <w:rPr>
          <w:sz w:val="30"/>
          <w:szCs w:val="30"/>
        </w:rPr>
      </w:pPr>
      <w:r>
        <w:rPr>
          <w:sz w:val="30"/>
          <w:szCs w:val="30"/>
        </w:rPr>
        <w:t>13“</w:t>
      </w:r>
      <w:r>
        <w:rPr>
          <w:sz w:val="30"/>
          <w:szCs w:val="30"/>
        </w:rPr>
        <w:t>你们是世上的盐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你们是世上的光。城造在山上是不能隐藏的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人点灯，不放在斗底下，是放在灯台上，就照亮一家的人。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你们的光也当这样照在人前，叫他们看见你们的好行为，便将荣耀归给你们在天上的父。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5:13 - 16)</w:t>
      </w:r>
    </w:p>
    <w:sectPr>
      <w:type w:val="nextPage"/>
      <w:pgSz w:w="12240" w:h="15840"/>
      <w:pgMar w:left="720" w:right="720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8:00Z</dcterms:created>
  <dc:creator/>
  <dc:description/>
  <cp:keywords/>
  <dc:language>en-US</dc:language>
  <cp:lastModifiedBy>Ray Guo</cp:lastModifiedBy>
  <dcterms:modified xsi:type="dcterms:W3CDTF">2025-03-26T17:48:00Z</dcterms:modified>
  <cp:revision>3</cp:revision>
  <dc:subject/>
  <dc:title/>
</cp:coreProperties>
</file>