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20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良善、忠心、又有见识的管家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什么是管家？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一切我们所拥有的，都是神所赐予的恩典。所以，神的儿女不仅都是主的仆人，也是神的管家，要管理好神所托付给我们的各样恩赐、时间、机会、钱财与儿女（家庭）。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使你与人不同的是谁呢？你有什么不是领受的呢？若是领受的，为何自夸，仿佛不是领受的呢？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4:7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各人要照所得的恩赐彼此服事，作神百般恩赐的好管家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4:10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管家是受主人所托，照着主人的期望与要求，负责执行并完成主人所托付的任务，并要向主人交账。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只能事奉一个主</w:t>
      </w:r>
      <w:r>
        <w:rPr>
          <w:sz w:val="30"/>
          <w:szCs w:val="30"/>
        </w:rPr>
        <w:t>：一个人不能事奉两个主… 你们不能又事奉神，又事奉玛门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6:24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各人所得的恩赐与托付可能不同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按才干授银的比喻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5:14 - 30</w:t>
      </w:r>
      <w:r>
        <w:rPr>
          <w:sz w:val="30"/>
          <w:szCs w:val="30"/>
        </w:rPr>
        <w:t xml:space="preserve">，路 </w:t>
      </w:r>
      <w:r>
        <w:rPr>
          <w:sz w:val="30"/>
          <w:szCs w:val="30"/>
        </w:rPr>
        <w:t>19:11 - 27)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我们各人蒙恩，都是照基督所量给各人的恩赐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7)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这一切（指：恩赐）都是这位圣灵所运行、随己意分给各人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11)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立志讨主喜悦，有日都需向主交账</w:t>
      </w:r>
    </w:p>
    <w:p>
      <w:pPr>
        <w:pStyle w:val="Normal"/>
        <w:numPr>
          <w:ilvl w:val="2"/>
          <w:numId w:val="10"/>
        </w:numPr>
        <w:rPr>
          <w:sz w:val="30"/>
          <w:szCs w:val="30"/>
        </w:rPr>
      </w:pP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所以，无论是住在身内，离开身外，我们立了志向，要得主的喜悦。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 xml:space="preserve">因为我们众人必要在基督台前显明出来，叫各人按着本身所行的，或善或恶受报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9 - 10)</w:t>
      </w:r>
    </w:p>
    <w:p>
      <w:pPr>
        <w:pStyle w:val="Normal"/>
        <w:numPr>
          <w:ilvl w:val="2"/>
          <w:numId w:val="11"/>
        </w:numPr>
        <w:rPr>
          <w:sz w:val="30"/>
          <w:szCs w:val="30"/>
        </w:rPr>
      </w:pPr>
      <w:r>
        <w:rPr>
          <w:sz w:val="30"/>
          <w:szCs w:val="30"/>
        </w:rPr>
        <w:t>看哪，我必快来！赏罚在我，要照各人所行的报应他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22:12)</w:t>
      </w:r>
    </w:p>
    <w:p>
      <w:pPr>
        <w:pStyle w:val="Normal"/>
        <w:ind w:left="21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管家的基本要求是什么？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主人说：『好！良善的仆人，你既在最小的事上有忠心，可以有权柄管十座城。』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19:17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 xml:space="preserve">主人说：『好，你这又良善又忠心的仆人，你在不多的事上有忠心，我要把许多事派你管理；可以进来享受你主人的快乐。』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5:21, 23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所求于管家的，是要他有忠心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4:2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人在最小的事上忠心，在大事上也忠心；在最小的事上不义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16:10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45“</w:t>
      </w:r>
      <w:r>
        <w:rPr>
          <w:sz w:val="30"/>
          <w:szCs w:val="30"/>
        </w:rPr>
        <w:t>谁是忠心有见识的仆人，为主人所派，管理家里的人，按时分粮给他们呢？</w:t>
      </w:r>
      <w:r>
        <w:rPr>
          <w:sz w:val="30"/>
          <w:szCs w:val="30"/>
        </w:rPr>
        <w:t xml:space="preserve">46 </w:t>
      </w:r>
      <w:r>
        <w:rPr>
          <w:sz w:val="30"/>
          <w:szCs w:val="30"/>
        </w:rPr>
        <w:t>主人来到，看见他这样行，那仆人就有福了。</w:t>
      </w:r>
      <w:r>
        <w:rPr>
          <w:sz w:val="30"/>
          <w:szCs w:val="30"/>
        </w:rPr>
        <w:t xml:space="preserve">47 </w:t>
      </w:r>
      <w:r>
        <w:rPr>
          <w:sz w:val="30"/>
          <w:szCs w:val="30"/>
        </w:rPr>
        <w:t>我实在告诉你们，主人要派他管理一切所有的。…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4:45 - 47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综合耶稣对仆人、对管家的评语，我们知道至少有三个基本的要求，就是：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良善</w:t>
      </w:r>
      <w:r>
        <w:rPr>
          <w:sz w:val="30"/>
          <w:szCs w:val="30"/>
        </w:rPr>
        <w:t>：美好的属灵生命（成为对的人、有对的态度与动机、做对的事 等）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忠心</w:t>
      </w:r>
      <w:r>
        <w:rPr>
          <w:sz w:val="30"/>
          <w:szCs w:val="30"/>
        </w:rPr>
        <w:t>：认真完成所负使命（殷勤、负责、不妥协）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有见识</w:t>
      </w:r>
      <w:r>
        <w:rPr>
          <w:sz w:val="30"/>
          <w:szCs w:val="30"/>
        </w:rPr>
        <w:t>：有智慧、成熟老练（具有属灵的分辨能力，知道神所要的是什么）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神给管家的托付有哪些？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好好运用属灵的恩赐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我们各人蒙恩，都是照基督所量给各人的恩赐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 xml:space="preserve">所以经上说：祂升上高天的时候，掳掠了仇敌，将各样的恩赐赏给人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7 - 8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恩赐原有分别，圣灵却是一位。…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圣灵显在各人身上，是叫人得益处。…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这一切都是这位圣灵所运行、随己意分给各人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4, 7, 11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各人要照所得的恩赐彼此服事，作神百般恩赐的好管家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4:10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祂所赐的，有…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为要成全圣徒，各尽其职，建立基督的身体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1 - 12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有意义地使用时间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们一生的年日是七十岁，若是强壮可到八十岁；但其中所矜夸的不过是劳苦愁烦，转眼成空，我们便如飞而去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90:10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3… </w:t>
      </w:r>
      <w:r>
        <w:rPr>
          <w:sz w:val="30"/>
          <w:szCs w:val="30"/>
        </w:rPr>
        <w:t>你们有话说：“今天明天我们要往某城里去，在那里住一年，做买卖得利。”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其实明天如何，你们还不知道。你们的生命… 原来 是一片云雾，出现少时就不见了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你们只当说：“主若愿意，我们就可以活着，也可以做这事，或做那事。”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现今你们竟以张狂夸口；凡这样夸口都是恶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雅 </w:t>
      </w:r>
      <w:r>
        <w:rPr>
          <w:sz w:val="30"/>
          <w:szCs w:val="30"/>
        </w:rPr>
        <w:t>4:13 - 16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抓住机会、得着基督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们晓得万事都互相效力，叫爱神的人得益处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8 - 30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要爱惜光阴 </w:t>
      </w:r>
      <w:r>
        <w:rPr>
          <w:sz w:val="30"/>
          <w:szCs w:val="30"/>
        </w:rPr>
        <w:t>(making the most of every opportunity – NIV)</w:t>
      </w:r>
      <w:r>
        <w:rPr>
          <w:sz w:val="30"/>
          <w:szCs w:val="30"/>
        </w:rPr>
        <w:t>，因为现今的世代邪恶。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不要作糊涂人，要明白主的旨意如何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16 - 17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求你指教我们怎样数算自己的日子，好叫我们得着智慧的心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90:12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敬虔地使用钱财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倘若你们在不义的钱财上不忠心，谁还把那真实的钱财托付你们呢？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16:11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那落在荆棘里的，就是人听了道，走开以后，被今生的思虑、钱财、宴乐挤住了，便结不出成熟的子粒来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8:14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只要有衣有食，就当知足。…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贪财是万恶之根。有人贪恋钱财，就被引诱离了真道，用许多愁苦把自己刺透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前 </w:t>
      </w:r>
      <w:r>
        <w:rPr>
          <w:sz w:val="30"/>
          <w:szCs w:val="30"/>
        </w:rPr>
        <w:t>6:8 - 10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要心存感恩，有稳定的奉献生活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玛 </w:t>
      </w:r>
      <w:r>
        <w:rPr>
          <w:sz w:val="30"/>
          <w:szCs w:val="30"/>
        </w:rPr>
        <w:t>3:8 - 10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为神养育儿女，好好管理自己的家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只要照着主的教训和警戒养育他们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1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儿女是耶和华所赐的产业；所怀的胎是他所给的赏赐。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少年时所生的儿女好像勇士手中的箭。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 xml:space="preserve">箭袋充满的人便为有福；他们在城门口和仇敌说话的时候，必不至于羞愧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127:3 - 5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好好管理自己的家，使儿女凡事端庄顺服。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人若不知道管理自己的家，焉能照管神的教会呢？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前 </w:t>
      </w:r>
      <w:r>
        <w:rPr>
          <w:sz w:val="30"/>
          <w:szCs w:val="30"/>
        </w:rPr>
        <w:t>3:5)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神对忠仆的赏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主人说：『好，你这又良善又忠心的仆人，你在不多的事上有忠心，我要把许多事派你管理；可以进来享受你主人的快乐。』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5:21, 2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享受主人的快乐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被赋予更大的责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WW8NumSt34z0">
    <w:name w:val="WW8NumSt34z0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29:00Z</dcterms:modified>
  <cp:revision>5</cp:revision>
  <dc:subject/>
  <dc:title/>
</cp:coreProperties>
</file>